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8.0a short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LINES  Returns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  Returns keyboard shif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RIM$(x$) Replaces all white spaces with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RIM$(x$) Replaces all white spaces with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KEY$     Gets keystroke, Nu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(x, 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$(x$,x) = &lt;expression&gt; 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&gt;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--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--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--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--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--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